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m for Massage Therapy Work for Y Massag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FIDENTIAL</w:t>
        <w:tab/>
        <w:tab/>
        <w:tab/>
        <w:tab/>
        <w:tab/>
        <w:tab/>
        <w:t xml:space="preserve">          (To be completed personally by the applicant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Date of application: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pe of massage work of interest: Sports massage</w:t>
        <w:tab/>
        <w:t xml:space="preserve"> Therapeutic Massage</w:t>
        <w:tab/>
        <w:t xml:space="preserve">    Sports and Therapeutic Massage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Other (please specify)………………………………………………………</w:t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Circle one only)</w:t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inic with current vacancies </w:t>
        <w:tab/>
        <w:t>North Shore</w:t>
        <w:tab/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YOUR NAME</w:t>
        <w:tab/>
        <w:tab/>
      </w:r>
      <w:r>
        <w:rPr>
          <w:sz w:val="20"/>
          <w:szCs w:val="20"/>
        </w:rPr>
        <w:t>First Given Names: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block letters</w:t>
        <w:tab/>
        <w:tab/>
        <w:t>Family Name: 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ate of Birth: …………………………………………………………………………………..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YOUR CONTACT</w:t>
        <w:tab/>
        <w:tab/>
      </w:r>
      <w:r>
        <w:rPr>
          <w:sz w:val="20"/>
          <w:szCs w:val="20"/>
        </w:rPr>
        <w:t>Contact Address: ………………………………………………………………………</w:t>
      </w:r>
    </w:p>
    <w:p>
      <w:pPr>
        <w:pStyle w:val="Normal"/>
        <w:rPr/>
      </w:pPr>
      <w:r>
        <w:rPr>
          <w:b/>
          <w:sz w:val="20"/>
          <w:szCs w:val="20"/>
        </w:rPr>
        <w:t>DETAILS</w:t>
        <w:tab/>
        <w:tab/>
        <w:tab/>
      </w:r>
      <w:r>
        <w:rPr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ome Phone: ………………………………..</w:t>
        <w:tab/>
        <w:t>Mobile: 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ther: ……………………………………….</w:t>
        <w:tab/>
        <w:t xml:space="preserve">Email: ………………………………………………………… 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is your highest level qualification?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What other qualifications do you hold? ………………………………………………………………………………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experience do you have within the massage industry?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hat are you hoping to achieve within Y Massages: 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………………………………………………………………………………………………………….………………………………………………………………………………………………………………………….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would you be available to wor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onday</w:t>
        <w:tab/>
        <w:tab/>
        <w:t>Tuesday</w:t>
        <w:tab/>
        <w:tab/>
        <w:t>Wednesday</w:t>
        <w:tab/>
        <w:t>Thursday</w:t>
        <w:tab/>
        <w:t>Friday</w:t>
        <w:tab/>
        <w:tab/>
        <w:t>Saturday</w:t>
        <w:tab/>
        <w:t xml:space="preserve">  </w:t>
        <w:tab/>
        <w:t>Sund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hours will you be available to work: ………………………………………………………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FERENCES</w:t>
        <w:tab/>
        <w:tab/>
        <w:t>Name: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hone number: …………………………….</w:t>
        <w:tab/>
        <w:t>Work: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Mobile: ……………………………………..</w:t>
        <w:tab/>
        <w:t>Other: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osition: 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mail: …………………………………………………………………………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Relationship to applicant: ……………………………………………………………………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  <w:t>Name: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hone number: …………………………….</w:t>
        <w:tab/>
        <w:t>Work: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Mobile: ……………………………………..</w:t>
        <w:tab/>
        <w:t>Other: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osition: 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mail: …………………………………………………………………………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Relationship to applicant: ……………………………………………………………………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NE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o you have any criminal convictions, not including any concea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under the Criminal Records (clean slate) Act 2004?</w:t>
        <w:tab/>
        <w:tab/>
        <w:tab/>
        <w:tab/>
        <w:tab/>
        <w:t>Yes/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Have you ever been the subject of a Court ordered Diversion    </w:t>
        <w:tab/>
        <w:tab/>
        <w:tab/>
        <w:t>Yes/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re you awaiting the hearing of charges in a Civil or Criminal Court of Law</w:t>
        <w:tab/>
        <w:tab/>
        <w:t>Yes/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ior to the offer of engagement  you will be asked to complete a Consent to disclosure of Information Form – Police Record Check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FIDENTIA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 agree to observe and maintain strict confidentiality in respect of my knowledge of all material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Relating to any financial, personnel, participant and administration matters pertaining to Y Massa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nt Name:…………………………………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gned: …………………………………………………………</w:t>
        <w:tab/>
        <w:t>Date:………………………………………………………………..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DI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o you have any allergies or health concerns that we should know of?</w:t>
        <w:tab/>
        <w:tab/>
        <w:tab/>
        <w:tab/>
        <w:tab/>
        <w:t>Yes/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yes please specify:……………………………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..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LARATION</w:t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,……………………………………………(full name) declare that to the best of my knowledge the information provided in this application form is accurate and correct and I understand that if any false or misleading information is given, or any material fact suppressed, I will not be engaged by Y Massages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Signed: ……………………………………………………………. Dated:……………………………………………………….</w:t>
      </w:r>
    </w:p>
    <w:sectPr>
      <w:type w:val="nextPage"/>
      <w:pgSz w:w="12240" w:h="15840"/>
      <w:pgMar w:left="540" w:right="540" w:gutter="0" w:header="0" w:top="72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39:00Z</dcterms:created>
  <dc:creator>eva scherer</dc:creator>
  <dc:description/>
  <dc:language>en-US</dc:language>
  <cp:lastModifiedBy>Colin</cp:lastModifiedBy>
  <cp:lastPrinted>2008-08-19T14:57:00Z</cp:lastPrinted>
  <dcterms:modified xsi:type="dcterms:W3CDTF">2016-05-04T02:39:00Z</dcterms:modified>
  <cp:revision>2</cp:revision>
  <dc:subject/>
  <dc:title>Application Form for Massage Therapy Work for WOF Massage</dc:title>
</cp:coreProperties>
</file>